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05 de abril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25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MG. YOLANDA RODRÍGUEZ BARRET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IRECTOA DAE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:   RETORNA CARGA LEACTIVA 2016-I CON NÚMERO REAL ALUMNOS MATRICULADOS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3 Sesión Nº 04-16 CC, del 05.04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Oficio N° 037-2016-UNS-FC-DAE</w:t>
        <w:tab/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3 adoptado en la sesión N° 04-16, de Consejo  Consultivo de la Facultad de Ciencias, del 05.04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rrafodelista"/>
        <w:ind w:left="284" w:hanging="284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val="es-PE"/>
        </w:rPr>
        <w:t xml:space="preserve">  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</w:rPr>
        <w:t>RETORNAR, a Mg. Yolanda Rodríguez Barreto – Directora DAE, la carga lectiva 2016-I con número real de alumnos matriculados del Departamento Académico de Enfermería – DAE, para realizar reajustes en coordinación con el Director de EAP Medicina Humana; según observaciones efectuadas por el Consejo Consultivo FC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Luis Pajuelo Gonzales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or Secretario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7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4-05T15:28:00Z</cp:lastPrinted>
  <dcterms:modified xsi:type="dcterms:W3CDTF">2016-04-05T20:29:00Z</dcterms:modified>
  <cp:revision>77</cp:revision>
  <dc:subject/>
  <dc:title/>
</cp:coreProperties>
</file>